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4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753"/>
        <w:gridCol w:w="1167"/>
        <w:gridCol w:w="2617"/>
        <w:gridCol w:w="2826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ч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міз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50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